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QUISICIÓN DE DESFIBRILADOR BIFASICO CON MARCAPAS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SFIBRILADOR CON MARCAPASOS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fibrilador monitor de onda bifásica con marcapaso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Modos de desfibrilación manual y modo semiautomático (modo DEA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ardioversión y monitoreo continuo integrad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Con selector de nivel de energía en Joules para descarga bifásic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Capacidad de autodescarga cuando no se utilice en un tiempo máximo de 6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egundos y descarga manua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Con sistema para probar energía de descarga. (Chequeo diari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Tiempo de carga de 7 segundos o menor para máxima energí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 ciclos de descarga: 3 ciclos por minuto sin periodo de enfriamiento entre cicl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Con selector de modo: cardioversión, desfibrilación, marcapasos y mod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emiautomático (modo DEA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Cable para uso de electrodos de desfibrilación y/o marcapaso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Indicador de contacto de las palas con la piel del pac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apaso transcutane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nterconstruido usando electrodos autoadheribles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mplitud del pulso seleccionable en un rango de 8mA 200m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uración de pulso de 40 milisegundos o menor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Frecuencia de marcapasos ajustable en el rango de 40 pulsos por minuto o menor a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0 pulsos por minuto o mayor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ctivación por modos: fijo (o asincrónico) y a demanda (o sincrónico).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spliegue de parámetros en panta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Pantalla LCD, electroluminiscente o tecnología superior de 14cm(5.6pulgadas)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mo mínim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Con despliegue alfanumérico y de onda de los siguientes parámetros: frecuencia 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cardiaca, despliegue de un trazo de ECG como mínimo a seleccionar entre 3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derivaciones: (DI, DII, DIII), identificación de arritmias como  FV, TV como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ínimo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spliegues en pantalla y panel de control en idioma español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isualización del valor de la energía cargada en el monit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Indicación del estado de la carga: Aviso acústico de inicio de la carga y una vez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mpletado el ciclo de carg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ipo de Sonido: Alarma, sincronización QRS , click tecla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elocidad de barrido: ECG, SpO2 25 y 50 mm/s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eclas de sensibilidad, velocidad, selección de derivada, silencio de alarm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Otras indicaciones en pantalla: modo de desfibrilación, estado de marcapaso (fijo,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demanda), marca registro, marca alarma Off, marca batería, mensajes y mensajes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 err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s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Para excitación externa, convertibles adulto/pediátricas que detecten actividad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lectrocardiográfica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n descarga desde las palas y desde el panel de control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otón de carga desde las palas y desde el panel de control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on posibilidad de uso de electrodos o almohadillas para desfibril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ión de SpO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Porcentaje numérico de SpO2 desplegado en pantalla y curva de pletismografía y/o 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arra de pulso y frecuencia de pul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rmas audibles y visibl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eleccionables por el usuario, para alteraciones en la frecuencia cardiac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Alarmas visibles y audibles, seleccionables por el usuario, para alteraciones en el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orcentaje de SpO2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 desconexión del paciente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Del nivel de carga de la bater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de registro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Impresión integr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Con capacidad de imprimir trazo de ECG e información relativa al evento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egistrado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odo de operación manual y/o automático seleccionable por el usuario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n canal como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terí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ecargable e integr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arga de la batería mientras el equipo se encuentra conectado a la corriente alterna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Que permita dar al menos 35 desfibrilaciones a carga máxima ó 2 horas de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onitoreo continuo como mínimo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Tiempo de carga máximo de 5 horas para alcanzar por lo menos el 90% de l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apacidad de la bater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cional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odulo de aviso por vo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able ECG de paciente de 3 derivadas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able troncal y sensor reusable de dedo adulto y/o pediátrico o multisitio para medir spo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 Baterí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 Cable adaptador para electrodos de marcapaso exter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 Palas adulto/pediátric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umibles a suministra</w:t>
            </w:r>
            <w:r>
              <w:rPr>
                <w:sz w:val="24"/>
                <w:szCs w:val="24"/>
              </w:rPr>
              <w:t>r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Electrodos autoadheribles para desfibrilación, cardioversión y marcapasos adultos. (Fecha de vencimiento mayor a un año de la fecha de entrega)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lectrodos autoadheribles para desfibrilación, cardioversión y marcapasos pediátricos.  (Fecha de vencimiento mayor a un año de la fecha de entreg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 Rollos de papel para impres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 xml:space="preserve">DESFIBRILADOR CON MARCAPASOS 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os de desfibrilación manual y modo semiautomático (modo DEA), cardioversión y monitoreo continuo integrado, con selector de nivel de energía en Joules para descarga bifásica, capacidad de autodescarga cuando no se utilice en un tiempo máximo de 60 segundos y descarga manual, con sistema para probar energía de descarga. (Chequeo diario), Tiempo de carga de 7 segundos o menor para máxima energía, 15 ciclos de descarga: 3 ciclos por minuto sin periodo de enfriamiento entre ciclos, con selector de modo: cardioversión, desfibrilación, marcapasos y modo semiautomático (modo DEA), Cable para uso de electrodos de desfibrilación y/o marcapasos, Indicador de contacto de las palas con la piel del paci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arcapaso transcutaneo interconstruido usando electrodos autoadheribles, la amplitud del pulso es seleccionable en un rango de 8mA 200mA, duración de pulso de 40 milisegundos o menor, Frecuencia de marcapasos ajustable en el rango de 40 pulsos por minuto o menor a 170 pulsos por minuto o mayor, activación por modos: fijo (o asincrónico) y a demanda (o sincrónico) y despliegue de parámetros en panta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ntalla del monitor es LCD, electroluminiscente o tecnología superior de 14cm(5.6pulgadas) como mínimo, con despliegue alfanumérico y de onda de los siguientes parámetros: frecuencia cardiaca, despliegue de un trazo de ECG como mínimo a seleccionar entre 3 derivaciones: (DI, DII, DIII), identificación de arritmias como  FV, TV como mínimo, despliegues en pantalla y panel de control en idioma español, Visualización del valor de la energía cargada en el monitor, Indicador del estado de la carga: Aviso acústico de inicio de la carga y una vez completado el ciclo de carga, tipo de Sonido: Alarma, sincronización QRS , click tecl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ocidad de barrido: ECG, SpO2: 25, 50 mm/s, teclas de sensibilidad, velocidad, selección de derivada, adicional en pantalla indica modo de desfibrilación, estado de marcapaso (fijo, demanda), marca registro, marca alarma Off,  marca batería, mensajes y mensajes de err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palas para excitación externa, convertibles adulto/pediátricas que detecten actividad electrocardiográfica, con descarga desde las palas y desde el panel de control, Botón de carga desde las palas y desde el panel de control, con posibilidad de uso de electrodos o almohadillas para desfibril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la medición de SpO2 y la visualización del porcentaje numérico de SpO2 desplegado en pantalla y curva de pletismografía y/o barra de pulso y frecuencia de puls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alarmas audibles y visibles y permite seleccionarlas por el usuario para alteraciones en la frecuencia cardiaca, spo2, desconexión del paciente y nivel de carga de la baterí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impresión integrada con capacidad de imprimir trazo de ECG e información relativa al evento registrado, el modo de operación es manual y/o automático  y seleccionable por el usuario, impresión de canal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batería recargable e integrada, la carga de la batería se cuando el equipo se encuentra conectado a la corriente alterna, permite dar al menos 35 desfibrilaciones a carga máxima ó 2 horas de monitoreo continuo como mínimo, el tiempo de carga máximo es de 5 horas para alcanzar por lo menos el 90% de la capacidad de la baterí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odulo de aviso por voz opcio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incluye los siguientes accesorios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able ECG de paciente de 3 derivada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able troncal y sensor reusable de dedo adulto y/o pediátrico o multisitio para medir spo2, 1 Batería, 1 Cable adaptador para electrodos de marcapaso exter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alas adulto/pediátr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los siguientes consumibles: 10 Electrodos autoadheribles para desfibrilación, cardioversión y marcapasos adultos. (Fecha de vencimiento mayor a un año de la fecha de entreg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lectrodos autoadheribles para desfibrilación, cardioversión y marcapasos pediátricos.  (Fecha de vencimiento mayor a un año de la fecha de entrega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Rollos de papel para impres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opera con 110–240VAC, 50/60 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l es el peso máximo d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5-31T15:08:00Z</cp:lastPrinted>
  <dcterms:modified xsi:type="dcterms:W3CDTF">2013-08-05T15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